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Unit II – Scientific Revolution and Enlightenment</w:t>
        <w:tab/>
        <w:tab/>
        <w:tab/>
        <w:t>Name: ______________________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Modern World History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 xml:space="preserve">Formative Assessment Rubric - </w:t>
      </w:r>
      <w:r>
        <w:rPr>
          <w:rFonts w:cs="Candara" w:ascii="Candara" w:hAnsi="Candara"/>
          <w:b/>
          <w:sz w:val="28"/>
          <w:szCs w:val="28"/>
        </w:rPr>
        <w:t>Concept Map [Traditional Beliefs and Challenges]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80"/>
        <w:gridCol w:w="2080"/>
        <w:gridCol w:w="2080"/>
        <w:gridCol w:w="206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Criteri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4- Exceeds Expectation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3- Meets Expectation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2- Working Towards Expectation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1- Does not Meet Expectation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Content/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Relationship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Importance of traditional beliefs vs. challenges is indicated. Both simple and complex relationships are very effectively mappe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Importance of traditional beliefs vs. challenges is indicated. Relationships are very effectively mapped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Importance of traditional beliefs vs. challenges is indicated. Relationships are mostly mappe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Importance of traditional beliefs vs. challenges is evident but not very distinctive. Relationships are  not very clear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Structur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Non-linear structure that provides a  very complete picture of your idea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Non-linear structure that provides a  complete picture of your idea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Non-linear structure that provides a  broad picture of your idea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Does not follow non-linear structure and/or lacks cohesion as a big pictur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Explorator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Web shows complex thinking about the meaningful relationships between ideas, themes, and the framework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Web shows effective thinking about the meaningful relationships between ideas, themes, and the framework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Web shows some thinking went into identifying relationships between ideas, themes, and the framework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Web shows little thought went into identifying relationships between ideas, themes, and the framework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Communicatio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Information is presented clearly and allows for a high level of understanding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Information is presented clearly and allows for a good level of understanding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Information is presented clearly and allows for a basic level of understanding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Information is presented in some way but it is difficult to gain understanding from the web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  <w:r>
        <w:br w:type="page"/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Unit II – Scientific Revolution and Enlightenment</w:t>
        <w:tab/>
        <w:tab/>
        <w:tab/>
        <w:t>Name: ______________________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Modern World History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 xml:space="preserve">Formative Assessment Rubric - </w:t>
      </w:r>
      <w:r>
        <w:rPr>
          <w:rFonts w:cs="Candara" w:ascii="Candara" w:hAnsi="Candara"/>
          <w:b/>
          <w:sz w:val="28"/>
          <w:szCs w:val="28"/>
        </w:rPr>
        <w:t>Concept Map [Traditional Beliefs and Challenges]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80"/>
        <w:gridCol w:w="2080"/>
        <w:gridCol w:w="2080"/>
        <w:gridCol w:w="206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Criteri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4- Exceeds Expectation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3- Meets Expectation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2- Working Towards Expectation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1- Does not Meet Expectation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Content/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Relationship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Importance of traditional beliefs vs. challenges is indicated. Both simple and complex relationships are very effectively mappe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Importance of traditional beliefs vs. challenges is indicated. Relationships are very effectively mapped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Importance of traditional beliefs vs. challenges is indicated. Relationships are mostly mappe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Importance of traditional beliefs vs. challenges is evident but not very distinctive. Relationships are  not very clear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Structur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Non-linear structure that provides a  very complete picture of your idea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Non-linear structure that provides a  complete picture of your idea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Non-linear structure that provides a  broad picture of your idea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Does not follow non-linear structure and/or lacks cohesion as a big pictur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Explorator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Web shows complex thinking about the meaningful relationships between ideas, themes, and the framework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Web shows effective thinking about the meaningful relationships between ideas, themes, and the framework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Web shows some thinking went into identifying relationships between ideas, themes, and the framework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Web shows little thought went into identifying relationships between ideas, themes, and the framework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Communicatio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Information is presented clearly and allows for a high level of understanding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Information is presented clearly and allows for a good level of understanding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Information is presented clearly and allows for a basic level of understanding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Information is presented in some way but it is difficult to gain understanding from the we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5:41:00Z</dcterms:created>
  <dc:creator>MCPASD</dc:creator>
  <dc:description/>
  <cp:keywords/>
  <dc:language>en-US</dc:language>
  <cp:lastModifiedBy>MCPASD</cp:lastModifiedBy>
  <cp:lastPrinted>2011-10-10T12:33:00Z</cp:lastPrinted>
  <dcterms:modified xsi:type="dcterms:W3CDTF">2011-10-10T17:44:00Z</dcterms:modified>
  <cp:revision>10</cp:revision>
  <dc:subject/>
  <dc:title>Unit II – Scientific Revolution and Enlightenment</dc:title>
</cp:coreProperties>
</file>